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Handwriting (1-5), Social Studies (1-2), and Science (1-2)</w:t>
      </w:r>
    </w:p>
    <w:p>
      <w:pPr>
        <w:pStyle w:val="Normal"/>
        <w:jc w:val="center"/>
        <w:rPr/>
      </w:pPr>
      <w:r>
        <w:rPr/>
      </w:r>
    </w:p>
    <w:tbl>
      <w:tblPr>
        <w:tblW w:w="129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63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ndwriting Grading Sc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This is already set-up in your gradebook for you!  Note the RANGES for each of the grades.  Enter a number within the range to produce the desired grade!</w:t>
            </w:r>
          </w:p>
          <w:p>
            <w:pPr>
              <w:pStyle w:val="Normal"/>
              <w:jc w:val="center"/>
              <w:rPr/>
            </w:pPr>
            <w:r>
              <w:rPr/>
              <w:t>What should you enter?</w:t>
            </w:r>
          </w:p>
          <w:tbl>
            <w:tblPr>
              <w:tblW w:w="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"/>
              <w:gridCol w:w="3212"/>
            </w:tblGrid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n E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tween 85 and 100</w:t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n S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tween 75 and 84.9</w:t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n NI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tween 70 and 74.9</w:t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 U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low 69.9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99710" cy="195389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9971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ence and Social Studies (1-2) Grading Scal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This is already set-up in your gradebook for you!  Note the RANGES for each of the grades.  Enter a number within the range to produce the desired grade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What should you enter?</w:t>
            </w:r>
          </w:p>
          <w:tbl>
            <w:tblPr>
              <w:tblW w:w="41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5"/>
              <w:gridCol w:w="3212"/>
            </w:tblGrid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n S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tween 80 and 100</w:t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n NI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tween 60 and 79.9</w:t>
                  </w:r>
                </w:p>
              </w:tc>
            </w:tr>
            <w:tr>
              <w:trPr/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For a U</w:t>
                  </w:r>
                </w:p>
              </w:tc>
              <w:tc>
                <w:tcPr>
                  <w:tcW w:w="32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Any number below 59.9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110480" cy="189801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10480" cy="189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tegory Set-u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Launch Gradebook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Click on the + under Categories on the left near the bottom of the screen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Name your category E, S, NI, U or something that you will recognize as the category for these grades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Points possible should be 100</w:t>
            </w:r>
          </w:p>
          <w:p>
            <w:pPr>
              <w:pStyle w:val="ListParagraph"/>
              <w:numPr>
                <w:ilvl w:val="0"/>
                <w:numId w:val="1"/>
              </w:numPr>
              <w:rPr/>
            </w:pPr>
            <w:r>
              <w:rPr/>
              <w:t>When entering grades, enter scores within the range indicated on the grading scales shown above.</w:t>
            </w:r>
          </w:p>
        </w:tc>
        <w:tc>
          <w:tcPr>
            <w:tcW w:w="8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23365" cy="238379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383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6:03:00Z</dcterms:created>
  <dc:creator>Donna Baker</dc:creator>
  <dc:description/>
  <cp:keywords/>
  <dc:language>en-US</dc:language>
  <cp:lastModifiedBy>Tracey Hoover</cp:lastModifiedBy>
  <dcterms:modified xsi:type="dcterms:W3CDTF">2011-10-10T16:03:00Z</dcterms:modified>
  <cp:revision>2</cp:revision>
  <dc:subject/>
  <dc:title/>
</cp:coreProperties>
</file>